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3809065666"/>
            <w:bookmarkStart w:id="1" w:name="__Fieldmark__0_3809065666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3809065666"/>
            <w:bookmarkStart w:id="3" w:name="__Fieldmark__1_3809065666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3809065666"/>
            <w:bookmarkStart w:id="5" w:name="__Fieldmark__2_3809065666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3809065666"/>
            <w:bookmarkStart w:id="7" w:name="__Fieldmark__3_3809065666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2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>Náhrada stávajících poškozených cihelných kleneb nad stávajícími stavebními otvory novými překlady a doplnění ocelových nosníků do konstrukce hurdiskového stropu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o otlučení stávajících omítek byl zjištěn nevyhovující stav stávajících cihelných kleneb nad stavebními otvory. (poškozená statika cihelných kleneb). Klenby byly nahrazeny novými překlady.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V průběhu realizace hurdiskového stropu bylo zjištěno, že bude potřeba většího množství ocelových nosníků vzhledem menšímu rozměru hurdiskových tvárnic než bylo uvažováno v PD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3809065666"/>
            <w:bookmarkStart w:id="9" w:name="__Fieldmark__4_3809065666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3809065666"/>
            <w:bookmarkStart w:id="11" w:name="__Fieldmark__5_3809065666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3809065666"/>
            <w:bookmarkStart w:id="13" w:name="__Fieldmark__6_3809065666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3809065666"/>
            <w:bookmarkStart w:id="15" w:name="__Fieldmark__7_3809065666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3809065666"/>
            <w:bookmarkStart w:id="17" w:name="__Fieldmark__8_3809065666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2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>V průběhu realizace hurdiskového stropu bylo zjištěno, že bude potřeba většího množství ocelových nosníků vzhledem menšímu rozměru hurdiskových tvárnic než bylo uvažováno v PD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>V průběhu realizace hurdiskového stropu bylo zjištěno, že bude potřeba většího množství ocelových nosníků vzhledem menšímu rozměru hurdiskových tvárnic než bylo uvažováno v PD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5:00:00Z</dcterms:modified>
  <cp:revision>12</cp:revision>
  <dc:subject/>
  <dc:title>PROTOKOL ZMĚNY</dc:title>
</cp:coreProperties>
</file>